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 Signor Sindaco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 Comune di CODROIPO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azza Garibaldi, 81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3033 CODROIPO (UD)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Il sottoscritto </w:t>
      </w:r>
      <w:r>
        <w:rPr>
          <w:rFonts w:cs="Arial" w:ascii="Arial" w:hAnsi="Arial"/>
          <w:b/>
        </w:rPr>
        <w:t>BATTISTON LUIGI</w:t>
      </w:r>
      <w:r>
        <w:rPr>
          <w:rFonts w:cs="Arial" w:ascii="Arial" w:hAnsi="Arial"/>
        </w:rPr>
        <w:t>, nato a Portogruaro il giorno 14.09.1936 (cod. fisc. BTTLGU36P14G941M) e residente a Sedegliano in via Martiri della Libertà n° 2/1, in qualità di titolare e legale rappresentante della Ditta “PONTEBBANA VEICOLI INDUSTRIALI” con sede in Codroipo Viale Venezia n° 157 (cod. fisc. 00811280304) proprietaria dei terreni e degli immobili siti in Codroipo Viale Venezia n° 157  e contraddistinti in catasto al  fg. 25 mapp. 522, 877 e 878, avendo affidato l’incarico di progettazione all’architetto Sandro Marchetti, con studio in via Zorutti 4/b a Codroipo (UD), con la presente</w:t>
      </w:r>
    </w:p>
    <w:p>
      <w:pPr>
        <w:pStyle w:val="Normal"/>
        <w:tabs>
          <w:tab w:val="clear" w:pos="709"/>
          <w:tab w:val="left" w:pos="2835" w:leader="none"/>
          <w:tab w:val="left" w:pos="4536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H I E D E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esame del P.A.C. allegato alla presente e trasmette documentazine allegat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tando a disposizione per qualsiasi chiarimento, porgo distinti saluti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allegato in copia unica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1</w:t>
        <w:tab/>
        <w:t>-</w:t>
        <w:tab/>
        <w:t>Relazione illustrativa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2</w:t>
        <w:tab/>
        <w:t>-</w:t>
        <w:tab/>
        <w:t>Norme tecniche di attuazione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3</w:t>
        <w:tab/>
        <w:t>-</w:t>
        <w:tab/>
        <w:t>Estratto di mappa catastale e certificati di attuale intestazione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4</w:t>
        <w:tab/>
        <w:t>-</w:t>
        <w:tab/>
        <w:t>Estratto del P.R.G.C. vigente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5</w:t>
        <w:tab/>
        <w:t>-</w:t>
        <w:tab/>
        <w:t>Verifica di incidenza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6</w:t>
        <w:tab/>
        <w:t>-</w:t>
        <w:tab/>
        <w:t>Valutazione ambientale strategica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7</w:t>
        <w:tab/>
        <w:t>-</w:t>
        <w:tab/>
        <w:t>Asseverazioni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A8</w:t>
        <w:tab/>
        <w:t>-</w:t>
        <w:tab/>
        <w:t>Schema di convenzione tipo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R1</w:t>
        <w:tab/>
        <w:t>-</w:t>
        <w:tab/>
        <w:t>Stato di fatto: planimetrie – reti tecnologiche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P1</w:t>
        <w:tab/>
        <w:t>-</w:t>
        <w:tab/>
        <w:t>Progetto: zonizzazione – aree da cedere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lab. P2</w:t>
        <w:tab/>
        <w:t>-</w:t>
        <w:tab/>
        <w:t>Progetto: planivolumetrico- profili e sezioni stradali;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  <w:tab w:val="left" w:pos="1843" w:leader="none"/>
        </w:tabs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utocertificazione di proprietà delle aree.</w:t>
      </w:r>
    </w:p>
    <w:p>
      <w:pPr>
        <w:pStyle w:val="Normal"/>
        <w:spacing w:lineRule="atLeast" w:line="48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48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odroipo, 28 gennaio 2013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  <w:tab w:val="left" w:pos="4536" w:leader="none"/>
        </w:tabs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237" w:leader="none"/>
        </w:tabs>
        <w:spacing w:lineRule="atLeast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richiedente</w:t>
      </w:r>
    </w:p>
    <w:sectPr>
      <w:type w:val="nextPage"/>
      <w:pgSz w:w="11906" w:h="16838"/>
      <w:pgMar w:left="1701" w:right="283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57:00Z</dcterms:created>
  <dc:creator>studio</dc:creator>
  <dc:description/>
  <cp:keywords/>
  <dc:language>en-US</dc:language>
  <cp:lastModifiedBy>Marchetti</cp:lastModifiedBy>
  <cp:lastPrinted>2011-02-02T14:08:00Z</cp:lastPrinted>
  <dcterms:modified xsi:type="dcterms:W3CDTF">2013-01-25T10:13:00Z</dcterms:modified>
  <cp:revision>3</cp:revision>
  <dc:subject/>
  <dc:title>richiesta di parere preventivo</dc:title>
</cp:coreProperties>
</file>